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WYKONANYCH USŁUG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zamówienie publiczne prowadzone </w:t>
      </w:r>
      <w:r>
        <w:rPr/>
        <w:t xml:space="preserve">w trybie porównania cen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Bieżące utrzymanie oznakowania pionowego dróg gminnych w Sandomierzu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3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br/>
        <w:br/>
      </w:r>
      <w:r>
        <w:rPr/>
        <w:t>Do niniejszego wykazu załączam poświadczenie prawidłowego wykonania ww. usług, tj. kserokopie dokumentów potwierdzonych za zgodność z oryginałem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6.2018.DDR</w:t>
      <w:tab/>
      <w:tab/>
      <w:tab/>
      <w:tab/>
      <w:tab/>
      <w:tab/>
      <w:tab/>
      <w:t>Zał. nr 2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Dorota Drozdowska</cp:lastModifiedBy>
  <cp:lastPrinted>2014-03-14T10:29:00Z</cp:lastPrinted>
  <dcterms:modified xsi:type="dcterms:W3CDTF">2018-02-14T12:41:00Z</dcterms:modified>
  <cp:revision>23</cp:revision>
  <dc:subject/>
  <dc:title>Załącznik nr 6 do SIWZ</dc:title>
</cp:coreProperties>
</file>